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РЕБРЯНО-ПРУДСКОГО МУНИЦИПАЛЬН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От 29.12.2015 г.                                                  №669/68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Серебряно-Прудского муниципального района Московской области от 23.12.2015 г № 650/67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Московской области на 2016 год и на плановый период 2017 и 2018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 руководствуясь Уставом муниципального образования Серебряно-Прудский муниципальный район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МУНИЦИПАЛЬНОГО РАЙОН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bCs/>
          <w:sz w:val="28"/>
        </w:rPr>
        <w:t xml:space="preserve">Внести в решение </w:t>
      </w:r>
      <w:r>
        <w:rPr>
          <w:sz w:val="28"/>
        </w:rPr>
        <w:t>Совета депутатов Серебряно-Прудского муниципального района Московской области от 23.12.2015г №650/67 «О бюджете городского округа Серебряные Пруды Московской области на 2016 год и на плановый период 2017 и 2018 годов»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Изложить приложение 4 «Перечень главных администраторов доходов бюджета городского округа Серебряные Пруды Московской области», в редакции согласно приложению 1  к настоящему 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Изложить приложение 5 «Перечень главных администраторов источников внутреннего финансирования дефицита бюджета  городского округа Серебряные Пруды  Московской области», в редакции согласно приложению 2     к настоящему  решению;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Изложить приложение 8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 xml:space="preserve">Московской области на 2016 год» в редакции согласно приложению 3  к настоящему  решению;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ложить приложение 9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 xml:space="preserve">Московской области на плановый период 2017 и 2018 годов» в редакции согласно приложению 4  к настоящему  решению;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зложить приложение 14 «Программа муниципальных внутренних заимствований городского округа Серебряные Пруды Московской области на 2016 год»  в редакции согласно приложению 5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зложить приложение 15 «Программа муниципальных внутренних заимствований городского округа Серебряные Пруды Московской области на плановый период 2017 и 2018 годов» в редакции согласно приложению 6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публиковать настоящее Решение в газете «Межмуниципальный вестник» и путем размещения на официальном сайте администрации Серебряно-Прудского муниципального района Московской области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Председатель Совета депутатов</w:t>
      </w:r>
    </w:p>
    <w:p>
      <w:pPr>
        <w:pStyle w:val="Heading6"/>
        <w:ind w:left="-540" w:firstLine="540"/>
        <w:rPr/>
      </w:pPr>
      <w:r>
        <w:rPr/>
        <w:t xml:space="preserve">Серебряно-Прудского </w:t>
      </w:r>
    </w:p>
    <w:p>
      <w:pPr>
        <w:pStyle w:val="Heading6"/>
        <w:ind w:left="-540" w:firstLine="540"/>
        <w:rPr/>
      </w:pPr>
      <w:r>
        <w:rPr/>
        <w:t xml:space="preserve">муниципального района </w:t>
      </w:r>
    </w:p>
    <w:p>
      <w:pPr>
        <w:pStyle w:val="31"/>
        <w:ind w:hanging="0"/>
        <w:rPr/>
      </w:pPr>
      <w:r>
        <w:rPr/>
        <w:t>Московской области                                                          В.В. Растегаев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 xml:space="preserve">Глава Серебряно-Прудского </w:t>
      </w:r>
    </w:p>
    <w:p>
      <w:pPr>
        <w:pStyle w:val="31"/>
        <w:ind w:hanging="0"/>
        <w:rPr/>
      </w:pPr>
      <w:r>
        <w:rPr/>
        <w:t xml:space="preserve">муниципального района </w:t>
      </w:r>
    </w:p>
    <w:p>
      <w:pPr>
        <w:pStyle w:val="31"/>
        <w:ind w:hanging="0"/>
        <w:rPr/>
      </w:pPr>
      <w:r>
        <w:rPr/>
        <w:t>Московской области                                                          А.К. Таскин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Heading9"/>
        <w:ind w:left="-540" w:firstLine="540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5:00Z</dcterms:created>
  <dc:creator>ОЛЯ</dc:creator>
  <dc:description/>
  <cp:keywords/>
  <dc:language>en-US</dc:language>
  <cp:lastModifiedBy>ПОЛЬЗОВАТЕЛЬ</cp:lastModifiedBy>
  <cp:lastPrinted>2015-12-29T12:13:00Z</cp:lastPrinted>
  <dcterms:modified xsi:type="dcterms:W3CDTF">2016-02-29T08:15:00Z</dcterms:modified>
  <cp:revision>724</cp:revision>
  <dc:subject/>
  <dc:title>СОВЕТ  ДЕПУТАТОВ</dc:title>
</cp:coreProperties>
</file>